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11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Грибковой Евгении Михайл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Грибковой Евгении Михайлов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2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 Грибкову Евгению Михайло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Грибковой Евгении Михайловне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2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31T16:37:00Z</cp:lastPrinted>
  <dcterms:modified xsi:type="dcterms:W3CDTF">2025-07-31T13:38:00Z</dcterms:modified>
  <cp:revision>13</cp:revision>
  <dc:subject/>
  <dc:title/>
</cp:coreProperties>
</file>